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ymtex2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document for XyMTeX i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1993, 1996, 1998 by Shinsak Fujita. 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and revised: xymtex1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1993, 1996 by Shinsak Fujita. 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XyMTeX' is a macro package for drawing chemical structural formul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Setting u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ackage has been frozen with LHA.  Let the frozen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xymtex2.lzh) be placed in the b: directory.  To melt the frozen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a:\tex directory, please input the following statemen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 of your displ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\tex&gt;lha x b:\xymtex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by, the directory &lt;\xymtex&gt; is automatically created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directory of the a:\tex directory; and the following hierarch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ies and files is gener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---\tex---\xymtex --- hetaromh.sty, hetarom.sty, ccycle.s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|      |          |   chemstr.sty, carom.sty, lowcycl.sty, aliphat.s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hcycle.sty, locant.sty, polymers.sty, chemist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methylen.sty, fusering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(dtx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-\drvdvi---drv files, dv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-\doc200--- xymtx200.tex, xymtx200.dv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    xymyl.tex, xymadd.t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(other files for the document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--xymtex2.doc (this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--xymtex2.jpn (on-line document in Japa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--readme2.doc (notes in Engli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--readme2.jpn (notes in Japane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ackage (sty) files in the \xymtex directory contains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s of XymTeX commands. The specification of XyMTeX comman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 of using these commands are included in the xymtex.dvi fi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doc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xymtx200.dvi file is a dvi file that is a manual for util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yMTeX (about 100 pages). The processed dvi file can be obtained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of this distribution.  It can be printed with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er driver (lips3dvi, dviprt, or others) and can be displayed wit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 previewer (dviout, etc.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xymtx200.tex is the main file of the manuscript for crea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ymtx200.dvi. The other tex files in the \doc200 directory are inpu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re read by the mai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) Designating a serach pa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to set a search path for using XyMTeX, please add th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to the TEXINPUTS line in \texmf.cnf, which is stor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tex\texmf\web2c directory (for a standard distribution of LaTeX2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you ad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tex2e_inputs = .;$TEXMF/tex/platex2e//;$TEXMF/tex/latex2e//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TEXMF/tex//;a:/tex/inputs//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/tex/chem//;a:/tex/xymtex//;a:/tex/opsty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~~~~~~~~~~~~~~~ &lt;---- to be add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) Writing your manuscrip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ach command of XyMTeX can be used if you add the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rresponding style file to the option list at the top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nuscript file, e.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ocumentclass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sepackage{epic,hetarom,hetarom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the underlined names are XyMTeX package files contain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site commands. If all of the XyMTeX commands are requir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ort-cut declar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ocumentclass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sepackage{xym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used for simplic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Running LaTeX2e or pLaTeX2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should use XyMTeX commands within LaTe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%%%%%%%%%%%%%%%%%%%%%%%%%%%%%%%%%%%%%%%%%%%%%%%%%%%%%%%%%%(END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